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T e c h n i c k á  z p r á v 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zev akce:                               STAVEBNÍ ÚPRAVY  A NÁSTAVBA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PROVOZNÍHO OBJEKTU V HUMPOL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or:                            KSÚS Vysočiny, příspěvková organizace, Kosovská 1122/16,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58601 Jihlava</w:t>
      </w:r>
    </w:p>
    <w:p>
      <w:pPr>
        <w:pStyle w:val="Normal"/>
        <w:jc w:val="both"/>
        <w:rPr/>
      </w:pPr>
      <w:r>
        <w:rPr/>
        <w:t>Datum:                                        01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648" w:hanging="180"/>
        <w:rPr/>
      </w:pPr>
      <w:r>
        <w:rPr>
          <w:b/>
          <w:bCs/>
          <w:sz w:val="28"/>
          <w:szCs w:val="28"/>
        </w:rPr>
        <w:t xml:space="preserve">   </w:t>
      </w:r>
      <w:r>
        <w:rPr>
          <w:b/>
          <w:sz w:val="28"/>
          <w:szCs w:val="28"/>
        </w:rPr>
        <w:t>1.1. Architektonické a stavebně technické řešení</w:t>
      </w:r>
    </w:p>
    <w:p>
      <w:pPr>
        <w:pStyle w:val="Normal"/>
        <w:ind w:right="-648" w:hanging="180"/>
        <w:rPr/>
      </w:pPr>
      <w:r>
        <w:rPr/>
        <w:t xml:space="preserve">   </w:t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objektu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Jedná se o stavební úpravy a nástavbu v části původního objektu čp. 1622 v Humpolci. Původní provozní objekt čp. 1622 slouží jako sociální a technické zázemí (kanceláře, zázemí pro zaměstnance, garáže vozidel správy silnic) pro údržbu silnic a je  umístěn v areálu SÚS v Humpolci na parcele st. 1576/1. Objekt je půdorysných rozměrů 15,0 x 78,55m. </w:t>
      </w:r>
    </w:p>
    <w:p>
      <w:pPr>
        <w:pStyle w:val="Normal"/>
        <w:rPr/>
      </w:pPr>
      <w:r>
        <w:rPr/>
        <w:t>V současnosti se řešený stavební pozemek sestává z řešeného objektu čp. 1622, ze skladů posypových materiálu vzadu na parcele a přilehlého manipulačního dvoru pro techniku údržby. Pozemek se nachází na kraji města Humpolec, ul Spojovací v severní části města. Stáří objektu je přibližně kolem r. 1990, poslední zásadní změnou byla v roce 1998 provedena přístavba garáže při severním štítu a přístavba kanceláří při jižním štítu objektu.</w:t>
      </w:r>
    </w:p>
    <w:p>
      <w:pPr>
        <w:pStyle w:val="Normal"/>
        <w:rPr/>
      </w:pPr>
      <w:r>
        <w:rPr/>
        <w:t>Objekt je v dobrém stavebně technickém stavu. Stavba je v části půdorysu v místě zázemí zaměstnanců patrová, převážně však v garážích je přízemní.</w:t>
      </w:r>
    </w:p>
    <w:p>
      <w:pPr>
        <w:pStyle w:val="Normal"/>
        <w:rPr/>
      </w:pPr>
      <w:r>
        <w:rPr/>
        <w:t>V přízemí zázemí zaměstnanců se v současné době nachází kanceláře administrativy, nocležna, šatny, hygienické zázemí zaměstnanců, místnost s kotlem a garáž pro OA. Tato část je zastropená. V patře se pak nachází půdní prostor, částečně využívaný pro uskladnění drobných potřeb údržby silnic (dopr. značky), spíše však nevyužitý prostor. V ostatní převažující přízemní části půdorysu se nachází garáže pro techniku údržby silnic.</w:t>
      </w:r>
    </w:p>
    <w:p>
      <w:pPr>
        <w:pStyle w:val="Normal"/>
        <w:rPr/>
      </w:pPr>
      <w:r>
        <w:rPr/>
        <w:t>Původní provoz v přízemí se jeví prostorově jako nedostatečný, kříží se provoz administrativní se sociálním zázemím cestářů, nově jsou navrženy stavební úpravy pro zlepšení tohoto stavu.</w:t>
      </w:r>
    </w:p>
    <w:p>
      <w:pPr>
        <w:pStyle w:val="Normal"/>
        <w:rPr/>
      </w:pPr>
      <w:r>
        <w:rPr/>
        <w:t>Předmětem stavebních prací je především provedení nástavby nad zastropenou částí soc. zázemí. Prakticky se jedná o vestavbu a drobnou nástavbu do podkrovní části původních půdních nevyužívaných prostor. V ostatní přízemní části s garážemi není zasahováno. Bude provedeno nové pohodlné schodiště do podkroví, zde bude zasedací místnost a 3xpokoje sloužící jako nocležna. Součástí těchto prostor bude i sociální zázemí-WC, sprchy, úklidová komora. vše přístupné z centrální chodby.</w:t>
      </w:r>
    </w:p>
    <w:p>
      <w:pPr>
        <w:pStyle w:val="Normal"/>
        <w:rPr/>
      </w:pPr>
      <w:r>
        <w:rPr/>
        <w:t>Dále se jedná o drobné stavební úpravy v přízemí, které spočívají v novém rozpříčkování kanceláří, kdy zde vznikne kancelář účetní vč. archivu, bude zmenšena kuchyňka, provede se nová sprcha pro kanceláře. Kompletně budou opraveny sprchy a WC v přízemí. Budou zde provedeny nové rozvody ZTI s přípravou pro patro, nové obklady vč. zař. předmětů.</w:t>
      </w:r>
    </w:p>
    <w:p>
      <w:pPr>
        <w:pStyle w:val="Normal"/>
        <w:rPr/>
      </w:pPr>
      <w:r>
        <w:rPr/>
        <w:t>Původní vzhled objektu se drobně mění, dojde v řešené části podkroví k nástavbě na ploše 12,55mx15,0m, střecha v této ploše bude provýšena, v této řešené části bude provedena nástavba obvodových stěn a provedeny nové otvory v obvodových konstrukcích-okna. Budou provedeny nové podhledy a nové nášlapné vrstvy podlahy na původní stropní konstrukci. Část stropu u schodiště bude nutné provést nově. Objekt bude v této řešené částí v přízemí i novém patře opatřen novým certifikovaným zateplovacím systém s celoprobarvenou vnější omítkovinou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/>
      </w:pPr>
      <w:r>
        <w:rPr>
          <w:b/>
          <w:sz w:val="28"/>
          <w:szCs w:val="28"/>
        </w:rPr>
        <w:t xml:space="preserve">zásady architektonického, funkčního, dispozičního a výtvarného řešení a  </w:t>
      </w:r>
    </w:p>
    <w:p>
      <w:pPr>
        <w:pStyle w:val="Normal"/>
        <w:ind w:left="240" w:right="-648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řešení vegetačních úprav okolí objektu, včetně řešení přístupu a užívání  </w:t>
      </w:r>
    </w:p>
    <w:p>
      <w:pPr>
        <w:pStyle w:val="Normal"/>
        <w:ind w:left="24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objektu osobami s omezenou schopností pohybu a orientace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dná se o stavební úpravy uvnitř objektu v přízemí a nástavbu v části podkroví, původní vzhled objektu se nijak dramaticky nemění. Nástavba je navržena pomocí ocelové konstrukce s využitím původních nosných ocelových prvků halového charakteru. Obvodové zdivo pláště je navrženo v tradiční zděné technologii dtto přízemí – obvodové zdivo a vnitřní příčkové zdivo bude vyzděno z  porobetonových bloků YTONG na lepidlo.</w:t>
      </w:r>
    </w:p>
    <w:p>
      <w:pPr>
        <w:pStyle w:val="Normal"/>
        <w:ind w:right="-648" w:hanging="0"/>
        <w:rPr/>
      </w:pPr>
      <w:r>
        <w:rPr/>
        <w:t>Vegetační úpravy nejsou řešeny.</w:t>
      </w:r>
    </w:p>
    <w:p>
      <w:pPr>
        <w:pStyle w:val="Normal"/>
        <w:ind w:right="-648" w:hanging="0"/>
        <w:rPr/>
      </w:pPr>
      <w:r>
        <w:rPr/>
        <w:t>Na objekt nejsou kladeny požadavky na řešení přístupu a užívání osobami s omezenou schopností pohybu a orientace.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acity, užitkové plochy, obestavěné prostory, zastavěné plochy, orientace, osvětlení a oslunění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/>
        <w:t>Počet ubytovacích jednotek:   0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Užitková plocha nově: dtto původní plocha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Orientace: Vstup do objektu je z východní strany, stavba je orientována kolmo na přilehlou komunikaci, Vše původní a nově nedotčeno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Osvětlení a oslunění: Všechny pobytové místnosti mají přirozené osvětlení okny. Oslunění je řešeno okny standardní velikosti s čirým zasklením s minimální ztrátou světelného toku.</w:t>
      </w:r>
    </w:p>
    <w:p>
      <w:pPr>
        <w:pStyle w:val="Normal"/>
        <w:ind w:left="24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00" w:right="-648" w:hanging="360"/>
        <w:rPr/>
      </w:pPr>
      <w:r>
        <w:rPr>
          <w:b/>
          <w:sz w:val="28"/>
          <w:szCs w:val="28"/>
        </w:rPr>
        <w:t xml:space="preserve">technické a konstrukční řešení objektu, jeho zdůvodnění ve vazbě na užití   </w:t>
      </w:r>
    </w:p>
    <w:p>
      <w:pPr>
        <w:pStyle w:val="Normal"/>
        <w:ind w:left="240" w:right="-648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objektu a jeho požadovanou životno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urací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řed zahájením stavby se provede odstranění několika menších příček v přízemí, v přízemí u šatny. Označené výplně otvorů v přízemí budou vybourány, tato okna budou nová. V soc. zázemí budou osekány obklady a dlažba. Vybourá se část podlahy pro vedení instalací ZTI. Původní dřevěné schodiště na půdu vč. nosné OK schodiště se vybourá. Vybourá se i část stropu nad chodbou u tohoto schodiště a i v části přilehlé garáž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mní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e proveden výkop pro zemnicí pásku hl. -0,6m, š. cca 0,6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jsou provád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ydroizolace a izolace proti rad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ní navr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islé nosné 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sná konstrukce střechy je tvořena ocelovými rámy haly HUSTOPECE 15, vč. vazniček a větrování. Tato konstrukce bude využita i pro novou nástavbu. Krajní štítové rámy nástavby budou prostavěny pomocí ocelových sloupků U 160 svisle přivařených na horní hranu příčle. Zakončení sloupků bude lemem U160 vč. zavětrování. Na takto připravené rámy budou uloženy nové ocelové vaznice. Střední rám nástavby bude nejprve odšroubován a dán stranou. Nově budou původní sloupy prostavěny profile 2xU160+plech P5 vč. čelních desek, příčel bude na toto prostavění zpět našroubována. Příčle středního rámu a krajních štítových rámů bude navíc podepřeny pomocí ocelových sloupků z jeklů 120/4 uložených na stropní konstrukci (sloupky jsou navrženy v místě nosných stěn v patře pod stropem). Na takto připraveno OK budou kladeny nové vazničky. Obvodový plášť je tradičně zděný z porobetonových bloků YTONG STANDART 30 na lepid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islé nenosné 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íčky budou provedeny z příčkovek YTONG tl. 100 a 150mm na lepidlo. Příčky na WC vyzdít do úrovně 2,1m, nedozdívat ke stropu. Stejně tak příčky  v nástavbě budou ukončeny nad podhledem. Tyto příčky na chodbě budou zakončeny věncem 150/150. Při provádění je nutné dodržet technologické pokyny výrobce pro provádění, zejména ukotvení do nosného zdiva a ukončení pod stropem. </w:t>
      </w:r>
    </w:p>
    <w:p>
      <w:pPr>
        <w:pStyle w:val="Normal"/>
        <w:jc w:val="both"/>
        <w:rPr/>
      </w:pPr>
      <w:r>
        <w:rPr/>
        <w:t xml:space="preserve">Štítové prostavěné ocelové rámy budou vyplněny minerální izolací a obloženy CETRIS deskou z vnitřní i vnější strany, ze strany EXT bude opatřeno ETICS tl. 100mm. </w:t>
      </w:r>
    </w:p>
    <w:p>
      <w:pPr>
        <w:pStyle w:val="Normal"/>
        <w:jc w:val="both"/>
        <w:rPr/>
      </w:pPr>
      <w:r>
        <w:rPr/>
        <w:t>Prostavěné sloupky rámů bude ze strany INT obezděny z příčkov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odorovné 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klady ve zdivu příček YTONG řešit pomocí ocelových válcovaných "L" profilů 50/5 dl. 1,25m. Nové nosné překlady v obvodové zdivu budou řešeny pomocí U šalovacích porobetonových tvarovek, prostor bude vyplněn betonem a provázán výztuží, s výhodou bude betonováno spolu s věncem nad. Obvodvé zdivo bude zakončeno věncem 250/200mm, výztuž 4xprof.10, tř. prof.6mm/330mm. Podélnou výztuž přivařit na ocelové stojky.</w:t>
      </w:r>
    </w:p>
    <w:p>
      <w:pPr>
        <w:pStyle w:val="Normal"/>
        <w:jc w:val="both"/>
        <w:rPr/>
      </w:pPr>
      <w:r>
        <w:rPr/>
        <w:t>Podesta schodiště a konstrukce schodiště je navržena jako žlb. deska. Tloušťka podesty a mezipodesty je 120mm, tloušťka schodišťových ramen je 100mm. Desky budou opatřeny vázanou výztuží při obou površích, křížem. Stupně jsou dodatečně dobetonovány.</w:t>
      </w:r>
    </w:p>
    <w:p>
      <w:pPr>
        <w:pStyle w:val="Normal"/>
        <w:jc w:val="both"/>
        <w:rPr/>
      </w:pPr>
      <w:r>
        <w:rPr/>
        <w:t>Nosná konstrukce střechy bude dokončena položením nových vazniček U160 jako spojitý nosník o dvou polích. Vazničky v uložení na rámy budou přivařeny a stabilizovány botkou z plechu P5. Vazničky navíc budou v třetinách stabilizovány táhly z kulatiny P5. Vrcholová vaznice je zdvojená a navíc stykována v třetinách plechem P5. Ztužidlo v úrovni střechy bude provedeno při spodním pasu vazniček z úhelníků L60/5. Svislé ztužení rámů je pomocí propojovací trubky 70/6 a šikmých trubek 70/6, přivařit k 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prava povrch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nitřní omítky porobetonových stěn budou provedeny jako tenkovrstvé lepidlo s armovací tkaninou s vrchní štukovou vrstvou s dvojnásobným pačokováním vápenným mlékem.</w:t>
      </w:r>
    </w:p>
    <w:p>
      <w:pPr>
        <w:pStyle w:val="Normal"/>
        <w:jc w:val="both"/>
        <w:rPr/>
      </w:pPr>
      <w:r>
        <w:rPr/>
        <w:t>Prostor koupelny, WC a za kuchyňskou linkou bude opatřen bělninovým obkladem v celé výšce až k podhledu, u kuch. koutu jen ke skříňkám. Prostor sprchy a podlahu koupeny opatřit tekutou hydroizolací včetně vyztužení rohů (např. Schomburg).</w:t>
      </w:r>
    </w:p>
    <w:p>
      <w:pPr>
        <w:pStyle w:val="Normal"/>
        <w:jc w:val="both"/>
        <w:rPr/>
      </w:pPr>
      <w:r>
        <w:rPr/>
        <w:t>Původní omítky před malbou lokálně vyspravit, provést omyvatelné nátěry JUB nebo HET.</w:t>
      </w:r>
    </w:p>
    <w:p>
      <w:pPr>
        <w:pStyle w:val="Normal"/>
        <w:jc w:val="both"/>
        <w:rPr/>
      </w:pPr>
      <w:r>
        <w:rPr/>
        <w:t>Podklad pod původní osekané obklady v soc. zázemí v  přízemí bude před provedením nových obkladů vyrovnán cementrovou malt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hledy</w:t>
      </w:r>
    </w:p>
    <w:p>
      <w:pPr>
        <w:pStyle w:val="Normal"/>
        <w:jc w:val="both"/>
        <w:rPr/>
      </w:pPr>
      <w:r>
        <w:rPr/>
        <w:t xml:space="preserve">Nově je v prostoru nástavby v patře navržen nový podhled z minerálních desek 60/60 např. Armstrong na vlastním plechovém rastru. Tento rastr bude proveden na jiném zatepleném a parotěsnou folií opatřeném plechovém rastru, který bude zavěšen na konstrukci střechy (na vazničkách). Výška podhledu v nocležnách +2,6m a v zasedací místnosti +2,8m nad podlahou. </w:t>
      </w:r>
    </w:p>
    <w:p>
      <w:pPr>
        <w:pStyle w:val="Normal"/>
        <w:jc w:val="both"/>
        <w:rPr/>
      </w:pPr>
      <w:r>
        <w:rPr/>
        <w:t xml:space="preserve">Podhled na novém soc. zázemí v patře je navržen SDK podhled 1xRB12,5 na vlastní plechové konstrukci, zavěšeno táhly do původního stropu. Podhled bude zateplený a opatřen parotěs folií, výška podhledu v soc. zázemí min 2,6m nad podlah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lahové konstrukce</w:t>
      </w:r>
    </w:p>
    <w:p>
      <w:pPr>
        <w:pStyle w:val="Normal"/>
        <w:jc w:val="both"/>
        <w:rPr/>
      </w:pPr>
      <w:r>
        <w:rPr/>
        <w:t>V přízemí v soc. zázemí bude původní nášlapná vrstava dlažba vybourána. Po zapraven drážek v podlaze po nových odpadech dojde k vystěrkování-vyrovnání podlahy samonivelační stěrkou tl. 3-5mm dle nerovností. Bude položena nová dlažba, v kanceláři nové PVC.</w:t>
      </w:r>
    </w:p>
    <w:p>
      <w:pPr>
        <w:pStyle w:val="Normal"/>
        <w:jc w:val="both"/>
        <w:rPr/>
      </w:pPr>
      <w:r>
        <w:rPr/>
        <w:t>Strop v patře je původní nově nedotčen, zakončený mazaninou. Povrch bude řádně očištěn a vyrovnán samonivelační hmotou 3-5mm dle nerovností. Na chodbách v zasedací m. a na soc. zázemí bude položena keramická dlažba, včetně soklíků. V jednotlivých pokojích je navržena nášlapná vrstva z PVC nebo event. laminátová plovoucí podlaha oboje vč. lištování.</w:t>
      </w:r>
    </w:p>
    <w:p>
      <w:pPr>
        <w:pStyle w:val="Normal"/>
        <w:jc w:val="both"/>
        <w:rPr/>
      </w:pPr>
      <w:r>
        <w:rPr/>
        <w:t>Na chodbě před novým schodištěm bude podlaha vyrovnána do úrovně +0,000, toto bude provedeno zasypáním prostoru před schody sutí, suť urovnat, přehuťnit a přebetonovat v tl.120mm se sítí, vyrovnat stěrkou a doplnit dlažb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pelné a akustické izol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 navržena tepelná izolace podhledu pomocí rolí z desek z minerálních vláken tl. 220mm např. ISOVER UNIROL PROFI, podhledy opatřit parotěsnou folií.</w:t>
      </w:r>
    </w:p>
    <w:p>
      <w:pPr>
        <w:pStyle w:val="Normal"/>
        <w:jc w:val="both"/>
        <w:rPr/>
      </w:pPr>
      <w:r>
        <w:rPr/>
        <w:t>Vložená izolace do příček u štítových rámů bude v tl. 120mm v místnostech a 160mm v půdní části.</w:t>
      </w:r>
    </w:p>
    <w:p>
      <w:pPr>
        <w:pStyle w:val="Normal"/>
        <w:jc w:val="both"/>
        <w:rPr/>
      </w:pPr>
      <w:r>
        <w:rPr/>
        <w:t>Řešená část bude ze strany EXT opatřeno kontaktním cesrtifikovaným zateplovací systémem ETICS o tl. tep. izolantu z EPS v tl. 200mm a 50mm na zděných výstupcích. Zateplení vč. lepidla a armovací tkaniny, penetrovat a opatřit šlechtěnou celoprob. omítkovinou. Příčky u schodiště také z EXT strany zateplit v tl. izolantu 100mm.</w:t>
      </w:r>
    </w:p>
    <w:p>
      <w:pPr>
        <w:pStyle w:val="Normal"/>
        <w:jc w:val="both"/>
        <w:rPr/>
      </w:pPr>
      <w:r>
        <w:rPr/>
        <w:t>Stítové rámy ze strany EXT zateplit v tl. 100mm.</w:t>
      </w:r>
    </w:p>
    <w:p>
      <w:pPr>
        <w:pStyle w:val="Normal"/>
        <w:jc w:val="both"/>
        <w:rPr/>
      </w:pPr>
      <w:r>
        <w:rPr/>
        <w:t>Zateplení v části 30cm provést nenasákavé z XPS polystyrenu (nasákavost).</w:t>
      </w:r>
    </w:p>
    <w:p>
      <w:pPr>
        <w:pStyle w:val="Normal"/>
        <w:jc w:val="both"/>
        <w:rPr/>
      </w:pPr>
      <w:r>
        <w:rPr/>
        <w:t>Příčle středního provýšeného rámu bude z tepelných a požárních důvodů obložen minerálními deskami ISOVER FIREPROTECT tl. 60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uhlářské výrob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nitřní dveře nové budou dřevěné plné do ocelové zárubně sytému HSE. Dveře označené provést s požární odolností EW 30 DP3, pokuď je požadavek, včetně samozavírače C2. </w:t>
      </w:r>
    </w:p>
    <w:p>
      <w:pPr>
        <w:pStyle w:val="Normal"/>
        <w:jc w:val="both"/>
        <w:rPr/>
      </w:pPr>
      <w:r>
        <w:rPr/>
        <w:t>Označená okna v přízemí budou nová, původní vybourat. V patře okna nová - nové plastové bílé otevíravé s izolačním trojsk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lempířské prv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šechny klempířské prvky budou provedeny z plechu s PE vrstvou tl. 0,6 mm. Jedná se o oplechování vnějšího parapetů. Nově budou provedeny dešťové žlaby a nové svody, prostavěné z důvodu zateplení, budou sytémové.</w:t>
      </w:r>
    </w:p>
    <w:p>
      <w:pPr>
        <w:pStyle w:val="Normal"/>
        <w:jc w:val="both"/>
        <w:rPr/>
      </w:pPr>
      <w:r>
        <w:rPr/>
        <w:t>Střešní plášť je řešené střechy nástavby je z profilovaných plechů např. SAT40, tl.0,7mm, PE povrch, s antikondenzační úpr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jezd ke stavb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zd ke stavbě bude zajištěn z přilehlé míst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pelně technické vlastnosti stavebních konstrukcí a výplní otvorů</w:t>
      </w:r>
    </w:p>
    <w:p>
      <w:pPr>
        <w:pStyle w:val="Normal"/>
        <w:ind w:left="24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/>
        <w:t>Nová okna max. Uw=1,0m2K/W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ůsob založení objektu  s ohledem na výsledky inženýrskogeologického a hydrogeologického průzkumu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ení prováděno zakládání stavby.</w:t>
      </w:r>
    </w:p>
    <w:p>
      <w:pPr>
        <w:pStyle w:val="Normal"/>
        <w:ind w:left="24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objektu a jeho užívání na životní prostředí a řešení případných negativních účinků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/>
        <w:t xml:space="preserve">Objekt a jeho užívání nebude mít negativní vliv na životní prostředí. Stavbou nedojde k záboru zemědělské půdy. Vytápění objektu je řešeno jako ústřední teplovzdušné, zdrojem tepla je původní plynové kotle 2x35kW. Splaškové odpadní vody jsou svedeny do veřejné kanalizace, je původní nedotčeno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ní řešení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/>
        <w:t>Stavba bude napojena na přilehlou místní komunikace. Původní nově není dotčeno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jektu před škodlivými vlivy vnějšího prostředí, protiradonová opatření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nově řešené střeše nástavby bude proveden hromosvod s napojením na původní rozvod vč. rev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600" w:right="-64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ržení obecných požadavků na výstavbu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/>
        <w:t>Navržená stavba splňuje obecné technické požadavky na výstavbu stanovené vyhláškou č. 268/2009 Sb. resp její novelou č. 20/2012 Sb., o obecných technických požadavcích na výstavb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6:00Z</dcterms:created>
  <dc:creator>Stanislav Macháček</dc:creator>
  <dc:description/>
  <cp:keywords/>
  <dc:language>en-US</dc:language>
  <cp:lastModifiedBy>Uzivatel</cp:lastModifiedBy>
  <cp:lastPrinted>2015-04-21T12:44:00Z</cp:lastPrinted>
  <dcterms:modified xsi:type="dcterms:W3CDTF">2018-01-26T09:08:00Z</dcterms:modified>
  <cp:revision>18</cp:revision>
  <dc:subject/>
  <dc:title/>
</cp:coreProperties>
</file>